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厦门大学嘉庚学院本科生毕业论文（设计）评语规范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为规范学生毕业论文（设计）评语，提高毕业论文（设计）成绩评定的客观公正性，提高我院毕业论文（设计）的质量，教务部提供毕业论文（设计）评语的规范，供各分院、系参考。各分院、系可以根据不同学科特点加以修订。各项评语填表时间应符合各分院、系毕业论文（设计）工作进度要求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一、毕业论文（设计）的评语，包括指导教师评语、答辩委员会（答辩小组）评语和分院、系成绩审定小组意见三部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二、指导教师的对毕业论文（设计）的评语包括以下几个部分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开题报告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指导教师应着重从以下几个方面填写意见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论文（设计）的主题是什么，拟解决什么问题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选题意义的评价（如现实意义，应用价值，学术价值等）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掌握资料和了解国内外对本研究题目情况的评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研究方法、研究内容、研究计划的可行性评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是否同意开题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进行开题报告答辩，则“开题报告答辩会记录”应主要包括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选题意义和学生把握资料、了解国内外相关研究情况的评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研究方法、研究内容、研究计划的可行性评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与会者提出的主要问题以及学生的答辩情况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是否同意开题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初稿、二稿意见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指导教师意见应着重从以下两个方面填写意见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学生论文（设计）中存在的主要问题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指导教师提出的修改意见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定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指导教师意见应着重从以下几个方面填写意见，一般情况下，评语应不少于</w:t>
      </w:r>
      <w:r>
        <w:rPr>
          <w:szCs w:val="21"/>
        </w:rPr>
        <w:t>150</w:t>
      </w:r>
      <w:r>
        <w:rPr>
          <w:szCs w:val="21"/>
        </w:rPr>
        <w:t>字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选题具有的理论意义和实用价值的评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收集、占有资料并进行适当应用的能力的评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论文（设计）逻辑结构、体系及语言表达的评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应用论据对论点进行科学论证的能力的评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论文（设计）内容、观点以及创新性的评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论文（设计）写作（制作）规范的评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对学生论文（设计）写作（制作）态度的评价（如查找、搜集资料情况，完成写作计划情况）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论文（设计）的不足之处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⑨</w:t>
      </w:r>
      <w:r>
        <w:rPr>
          <w:rFonts w:eastAsia="Arial" w:cs="Arial"/>
          <w:szCs w:val="21"/>
        </w:rPr>
        <w:t xml:space="preserve"> </w:t>
      </w:r>
      <w:r>
        <w:rPr>
          <w:szCs w:val="21"/>
        </w:rPr>
        <w:t>是否达到毕业论文（设计）写作（制作）要求</w:t>
      </w:r>
      <w:r>
        <w:rPr>
          <w:szCs w:val="21"/>
        </w:rPr>
        <w:t>,</w:t>
      </w:r>
      <w:r>
        <w:rPr>
          <w:szCs w:val="21"/>
        </w:rPr>
        <w:t>是否同意该生参加论文（设计）答辩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三、答辩委员会（或答辩小组）评语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答辩委员会（或答辩小组）评语由答辩委员会（或答辩小组）成员协商后共同给予。评语应包括以下内容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对论文（设计）质量的评价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学生汇报论文（设计）的基本情况：包括对文献的了解、论文（设计）内容的熟练程度和对研究方法的掌握程度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学生对答辩委员会（或答辩小组）提出问题的回答情况，包括对问题的理解、回答的质量、发挥的情况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是否通过答辩的建议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四、分院、系成绩审定小组意见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分院、系成绩审定小组如果同意答辩委员会（或答辩小组）的评审意见和判定的成绩，可以直接签署：“同意”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分院、系成绩审定小组如果不同意答辩委员会（或答辩小组）的评审意见和判定的成绩，须写明理由，并给出重新判定的成绩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right"/>
        <w:rPr>
          <w:szCs w:val="21"/>
        </w:rPr>
      </w:pPr>
      <w:r>
        <w:rPr>
          <w:szCs w:val="21"/>
        </w:rPr>
        <w:t>厦门大学嘉庚学院</w:t>
      </w:r>
    </w:p>
    <w:p>
      <w:pPr>
        <w:pStyle w:val="Normal"/>
        <w:spacing w:lineRule="exact" w:line="360"/>
        <w:jc w:val="right"/>
        <w:rPr>
          <w:szCs w:val="21"/>
        </w:rPr>
      </w:pPr>
      <w:r>
        <w:rPr>
          <w:szCs w:val="21"/>
        </w:rPr>
        <w:t>二○一一年三月</w:t>
      </w:r>
    </w:p>
    <w:sectPr>
      <w:footerReference w:type="default" r:id="rId2"/>
      <w:type w:val="nextPage"/>
      <w:pgSz w:w="8391" w:h="11906"/>
      <w:pgMar w:left="1021" w:right="1021" w:gutter="0" w:header="0" w:top="85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付印文稿格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53:00Z</dcterms:created>
  <dc:creator>陈景聪</dc:creator>
  <dc:description/>
  <cp:keywords/>
  <dc:language>en-US</dc:language>
  <cp:lastModifiedBy>严璟</cp:lastModifiedBy>
  <dcterms:modified xsi:type="dcterms:W3CDTF">2016-09-08T02:09:00Z</dcterms:modified>
  <cp:revision>4</cp:revision>
  <dc:subject/>
  <dc:title/>
</cp:coreProperties>
</file>