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厦门大学嘉庚学院本科生毕业论文（设计）工作</w:t>
      </w:r>
      <w:r>
        <w:rPr/>
        <w:t>进度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67"/>
        <w:gridCol w:w="900"/>
        <w:gridCol w:w="1980"/>
        <w:gridCol w:w="1260"/>
        <w:gridCol w:w="2944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单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一阶段：选题</w:t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7180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 w:val="36"/>
                <w:szCs w:val="36"/>
              </w:rPr>
              <w:t>填写日期注意事项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阶段和第二阶段的内容可以打印，但</w:t>
            </w:r>
            <w:r>
              <w:rPr>
                <w:rFonts w:cs="宋体;SimSun"/>
                <w:bCs/>
                <w:sz w:val="24"/>
              </w:rPr>
              <w:t>签字位置及签字旁边的日期位置要</w:t>
            </w:r>
            <w:r>
              <w:rPr>
                <w:rFonts w:cs="宋体;SimSun"/>
                <w:b/>
                <w:bCs/>
                <w:color w:val="041DD6"/>
                <w:sz w:val="44"/>
                <w:szCs w:val="44"/>
              </w:rPr>
              <w:t>手写</w:t>
            </w:r>
            <w:r>
              <w:rPr>
                <w:rFonts w:cs="宋体;SimSun"/>
                <w:b/>
                <w:bCs/>
                <w:color w:val="008000"/>
                <w:sz w:val="24"/>
              </w:rPr>
              <w:t>（</w:t>
            </w:r>
            <w:r>
              <w:rPr>
                <w:rFonts w:cs="宋体;SimSun"/>
                <w:b/>
                <w:bCs/>
                <w:color w:val="FF00FF"/>
                <w:sz w:val="24"/>
              </w:rPr>
              <w:t>且日期用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“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年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月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日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”</w:t>
            </w:r>
            <w:r>
              <w:rPr>
                <w:rFonts w:cs="宋体;SimSun"/>
                <w:b/>
                <w:bCs/>
                <w:color w:val="FF00FF"/>
                <w:sz w:val="24"/>
              </w:rPr>
              <w:t>表示</w:t>
            </w:r>
            <w:r>
              <w:rPr>
                <w:rFonts w:cs="宋体;SimSun"/>
                <w:b/>
                <w:bCs/>
                <w:color w:val="008000"/>
                <w:sz w:val="24"/>
              </w:rPr>
              <w:t>）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/>
                <w:bCs/>
                <w:color w:val="041DD6"/>
                <w:sz w:val="36"/>
                <w:szCs w:val="36"/>
              </w:rPr>
              <w:t>切忌涂改</w:t>
            </w:r>
            <w:r>
              <w:rPr>
                <w:rFonts w:cs="宋体;SimSun"/>
                <w:bCs/>
                <w:sz w:val="24"/>
              </w:rPr>
              <w:t>（若有涂改，将学院被视为作假嫌疑）。日期的填写可根据《毕业论文（设计）工作流程初步安排》的时间（提交时间、指导时间、学生签字时间和指导教师指导意见的填写时间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不能在同一天</w:t>
            </w:r>
            <w:r>
              <w:rPr>
                <w:rFonts w:cs="宋体;SimSun"/>
                <w:bCs/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选定题目（学生填写）</w:t>
            </w:r>
          </w:p>
        </w:tc>
      </w:tr>
      <w:tr>
        <w:trPr>
          <w:trHeight w:val="1858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开题报告</w:t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13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6"/>
        <w:gridCol w:w="5464"/>
      </w:tblGrid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请指导教师签署意见 </w:t>
            </w:r>
          </w:p>
        </w:tc>
      </w:tr>
      <w:tr>
        <w:trPr>
          <w:trHeight w:val="815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应着重从以下几个方面填写意见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文（设计）的主题是什么，拟解决什么问题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选题意义的评价（如现实意义，应用价值，学术价值等）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掌握资料和了解国内外对本研究题目情况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研究方法、研究内容、研究计划的可行性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同意开题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                 填写日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二阶段：撰写论文（设计）</w:t>
            </w:r>
          </w:p>
        </w:tc>
      </w:tr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初稿（学生填写）</w:t>
            </w:r>
          </w:p>
        </w:tc>
      </w:tr>
      <w:tr>
        <w:trPr>
          <w:trHeight w:val="80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着重从以下两个方面填写意见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论文（设计）中存在的主要问题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教师提出的修改意见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二稿（学生填写）</w:t>
            </w:r>
          </w:p>
        </w:tc>
      </w:tr>
      <w:tr>
        <w:trPr>
          <w:trHeight w:val="91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92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着重从以下两个方面填写意见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论文（设计）中存在的主要问题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教师提出的修改意见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定稿（学生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动简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45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指导教师评语（教师填写） </w:t>
            </w:r>
          </w:p>
        </w:tc>
      </w:tr>
      <w:tr>
        <w:trPr>
          <w:trHeight w:val="1369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应着重从以下几个方面填写意见，一般情况下，评语应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选题具有的理论意义和实用价值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收集、占有资料并进行适当应用的能力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论文（设计）逻辑结构、体系及语言表达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应用论据对论点进行科学论证的能力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论文（设计）内容、观点以及创新性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论文（设计）写作（制作）规范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学生论文（设计）写作（制作）态度的评价（如查找、搜集资料情况，完成写作计划情况）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文（设计）的不足之处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FF"/>
                <w:szCs w:val="21"/>
              </w:rPr>
              <w:t>⑨</w:t>
            </w:r>
            <w:r>
              <w:rPr>
                <w:rFonts w:eastAsia="Times New Roman"/>
                <w:b/>
                <w:color w:val="FF00FF"/>
                <w:szCs w:val="21"/>
              </w:rPr>
              <w:t xml:space="preserve"> </w:t>
            </w:r>
            <w:r>
              <w:rPr>
                <w:b/>
                <w:color w:val="FF00FF"/>
                <w:szCs w:val="21"/>
              </w:rPr>
              <w:t>对论文是否由学生本人独立完成进行审查并出具意见。（新增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0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⑩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是否达到毕业论文（设计）写作（制作）要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是否同意该生参加论文（设计）答辩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6"/>
                <w:szCs w:val="36"/>
              </w:rPr>
              <w:t>填写注意事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三阶段必须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手写</w:t>
            </w:r>
            <w:r>
              <w:rPr>
                <w:rFonts w:ascii="宋体;SimSun" w:hAnsi="宋体;SimSun" w:cs="宋体;SimSun"/>
                <w:bCs/>
                <w:sz w:val="24"/>
              </w:rPr>
              <w:t>，字数不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论文成绩等级为：优秀、良好、及格、不及格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333399"/>
                <w:kern w:val="0"/>
                <w:szCs w:val="21"/>
              </w:rPr>
            </w:pPr>
            <w:r>
              <w:rPr>
                <w:rFonts w:ascii="Arial" w:hAnsi="Arial" w:cs="宋体;SimSun"/>
                <w:color w:val="333399"/>
                <w:kern w:val="0"/>
                <w:szCs w:val="21"/>
              </w:rPr>
              <w:t>毕业论文（设计）成绩评分可参照以下标准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333399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Cs w:val="21"/>
              </w:rPr>
              <w:t>1</w:t>
            </w:r>
            <w:r>
              <w:rPr>
                <w:rFonts w:ascii="Arial" w:hAnsi="Arial" w:cs="宋体;SimSun"/>
                <w:color w:val="333399"/>
                <w:kern w:val="0"/>
                <w:szCs w:val="21"/>
              </w:rPr>
              <w:t>．优秀：出色完成毕业论文（设计）所规定的任务，获得结论或成果，论述清楚，有一定创见和学术价值，基本功扎实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333399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Cs w:val="21"/>
              </w:rPr>
              <w:t>2</w:t>
            </w:r>
            <w:r>
              <w:rPr>
                <w:rFonts w:ascii="Arial" w:hAnsi="Arial" w:cs="宋体;SimSun"/>
                <w:color w:val="333399"/>
                <w:kern w:val="0"/>
                <w:szCs w:val="21"/>
              </w:rPr>
              <w:t>．良好：较好地完成毕业论文（设计）所规定的任务，获得结论或成果，论述清楚，基本功较扎实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333399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Cs w:val="21"/>
              </w:rPr>
              <w:t>3</w:t>
            </w:r>
            <w:r>
              <w:rPr>
                <w:rFonts w:ascii="Arial" w:hAnsi="Arial" w:cs="宋体;SimSun"/>
                <w:color w:val="333399"/>
                <w:kern w:val="0"/>
                <w:szCs w:val="21"/>
              </w:rPr>
              <w:t>．及格：完成毕业论文（设计）所规定的任务，符合毕业论文（设计）的基本要求，在非主要方面存在一些缺陷或差错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Arial" w:hAnsi="Arial" w:cs="宋体;SimSun"/>
                <w:color w:val="333399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Cs w:val="21"/>
              </w:rPr>
              <w:t>4</w:t>
            </w:r>
            <w:r>
              <w:rPr>
                <w:rFonts w:ascii="Arial" w:hAnsi="Arial" w:cs="宋体;SimSun"/>
                <w:color w:val="333399"/>
                <w:kern w:val="0"/>
                <w:szCs w:val="21"/>
              </w:rPr>
              <w:t>．不及格：未能完成毕业论文（设计）所规定的要求与任务，有比较大的缺陷或错误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color w:val="333399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99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913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评成绩：</w:t>
            </w:r>
            <w:r>
              <w:rPr>
                <w:rFonts w:ascii="宋体;SimSun" w:hAnsi="宋体;SimSun" w:cs="宋体;SimSun"/>
                <w:sz w:val="24"/>
              </w:rPr>
              <w:t xml:space="preserve">           指导教师签名：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三阶段：答辩（答辩小组秘书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初次答辩 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（由各位指导教师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答辩委员会（或答辩小组）评语由答辩委员会（或答辩小组）成员协商后由指导教师撰写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评语应包括以下内容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对论文（设计）质量的评价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生汇报论文（设计）的基本情况：包括对文献的了解、论文（设计）内容的熟练程度和对研究方法的掌握程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学生对答辩委员会（或答辩小组）提出问题的回答情况，包括对问题的理解、回答的质量、发挥的情况。</w:t>
            </w:r>
            <w:r>
              <w:rPr>
                <w:b/>
                <w:color w:val="FF00FF"/>
                <w:szCs w:val="21"/>
              </w:rPr>
              <w:t>（包括存在的不足）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是否通过答辩的建议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由各答辩小组负责人组织答辩小组成员签字（至少三位）</w:t>
            </w:r>
            <w:r>
              <w:rPr>
                <w:rFonts w:ascii="宋体;SimSun" w:hAnsi="宋体;SimSun" w:cs="宋体;SimSun"/>
                <w:sz w:val="24"/>
              </w:rPr>
              <w:t xml:space="preserve">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二次答辩（根据实际执行情况填写）  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（由各位指导教师填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Arial" w:hAnsi="Arial" w:cs="Arial"/>
              </w:rPr>
              <w:t>学院规定：各分院、系组织学生进行毕业论文（设计）答辩，每位参加答辩学生要向答辩委员会（或答辩小组）陈述论文（设计）的主要观点，回答答辩委员会（或答辩小组）成员围绕论文（设计）提出的问题。答辩结束后，答辩委员会（或答辩小组）应为每位答辩学生写出简短评语，并给出成绩（指导教师撰写）。答辩小组认为有必要组织二次答辩的，可以于第一次答辩</w:t>
            </w:r>
            <w:r>
              <w:rPr>
                <w:rFonts w:ascii="Arial" w:hAnsi="Arial" w:cs="Arial"/>
                <w:b/>
              </w:rPr>
              <w:t>两周后</w:t>
            </w:r>
            <w:r>
              <w:rPr>
                <w:rFonts w:ascii="Arial" w:hAnsi="Arial" w:cs="Arial"/>
              </w:rPr>
              <w:t>组织第二次答辩。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评语： 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由各答辩小组负责人组织答辩小组成员签字（至少三位）</w:t>
            </w:r>
            <w:r>
              <w:rPr>
                <w:rFonts w:ascii="宋体;SimSun" w:hAnsi="宋体;SimSun" w:cs="宋体;SimSun"/>
                <w:sz w:val="24"/>
              </w:rPr>
              <w:t xml:space="preserve">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分院、系成绩审定小组意见  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（全院的毕业论文汇总后，由联系人填写，统一找卢院长签字）</w:t>
            </w:r>
          </w:p>
        </w:tc>
      </w:tr>
      <w:tr>
        <w:trPr>
          <w:trHeight w:val="364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同意</w:t>
            </w:r>
          </w:p>
          <w:p>
            <w:pPr>
              <w:pStyle w:val="Normal"/>
              <w:spacing w:lineRule="exact" w:line="360"/>
              <w:ind w:firstLine="420"/>
              <w:rPr>
                <w:color w:val="008000"/>
                <w:szCs w:val="21"/>
              </w:rPr>
            </w:pPr>
            <w:r>
              <w:rPr>
                <w:color w:val="008000"/>
                <w:szCs w:val="21"/>
              </w:rPr>
              <w:t>1</w:t>
            </w:r>
            <w:r>
              <w:rPr>
                <w:color w:val="008000"/>
                <w:szCs w:val="21"/>
              </w:rPr>
              <w:t>．分院、系成绩审定小组如果同意答辩委员会（或答辩小组）的评审意见和判定的成绩，可以直接签署：“同意”。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ind w:firstLine="420"/>
              <w:rPr>
                <w:color w:val="008000"/>
                <w:szCs w:val="21"/>
              </w:rPr>
            </w:pPr>
            <w:r>
              <w:rPr>
                <w:color w:val="008000"/>
                <w:szCs w:val="21"/>
              </w:rPr>
              <w:t>2</w:t>
            </w:r>
            <w:r>
              <w:rPr>
                <w:color w:val="008000"/>
                <w:szCs w:val="21"/>
              </w:rPr>
              <w:t>．分院、系成绩审定小组如果不同意答辩委员会（或答辩小组）的评审意见和判定的成绩，须写明理由，并给出重新判定的成绩。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ind w:firstLine="420"/>
              <w:rPr>
                <w:color w:val="008000"/>
                <w:szCs w:val="21"/>
              </w:rPr>
            </w:pPr>
            <w:r>
              <w:rPr>
                <w:color w:val="008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盖章或签字均可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填写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宋体;SimSun" w:hAnsi="宋体;SimSun" w:eastAsia="宋体;SimSun"/>
      <w:b w:val="false"/>
      <w:i w:val="false"/>
      <w:color w:val="000000"/>
      <w:sz w:val="24"/>
      <w:szCs w:val="24"/>
      <w:u w:val="no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cp:keywords/>
  <dc:language>en-US</dc:language>
  <cp:lastModifiedBy>xmutkk</cp:lastModifiedBy>
  <cp:lastPrinted>2011-06-01T14:19:00Z</cp:lastPrinted>
  <dcterms:modified xsi:type="dcterms:W3CDTF">2019-01-23T08:28:00Z</dcterms:modified>
  <cp:revision>9</cp:revision>
  <dc:subject/>
  <dc:title>厦门大学嘉庚学院毕业论文（设计）指导意见表</dc:title>
</cp:coreProperties>
</file>